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4, общей площадью 10098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Цыдыповой Светлане Бимбаевне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4 581112 ТП УФМС России по Республике Бурятия в Мухоршибирском р-не от 18.08.2014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3T17:37:00Z</cp:lastPrinted>
  <dcterms:modified xsi:type="dcterms:W3CDTF">2018-08-24T00:57:00Z</dcterms:modified>
  <cp:revision>26</cp:revision>
  <dc:subject/>
  <dc:title>ГЛАВА</dc:title>
</cp:coreProperties>
</file>